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Člověk a jeho svět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Přírodověd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. období - 4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41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color w:val="0000FF"/>
              </w:rPr>
              <w:t>Cílové zaměření předmětu Přírodověda ve  4. ročníku Z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 </w:t>
            </w:r>
            <w:r>
              <w:rPr>
                <w:b/>
                <w:sz w:val="22"/>
              </w:rPr>
              <w:t>Vzdělávání v předmětu Přírodověda ve 4. ročníku směřuje 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ozšiřování poznatků o živé přírodě a srovnávání jí s přírodou neživ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utváření kladného vztahu k přírodě, seznámení se se způsoby její ochrany a k postupnému chápání člověka jako nedílné součásti příro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rientaci v přírodě dle plánu a map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ozvíjení schopnosti pozorová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svojení základních pravidel chování při živelných katastrofách a krizových situacích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ísto, kde žijeme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1.3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,2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,2.4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,3.2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,4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,6.1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, 7.1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720"/>
              <w:rPr/>
            </w:pPr>
            <w:r>
              <w:rPr>
                <w:i/>
                <w:sz w:val="22"/>
                <w:szCs w:val="22"/>
              </w:rPr>
              <w:t xml:space="preserve">Žák:      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 w:val="22"/>
                <w:szCs w:val="22"/>
              </w:rPr>
              <w:t>užívá kompasu ( buzoly ), magnetu                 v běžném životě; zná pojem magnetická sí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mí určit světové strany ,zorientovat mapu na sever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hledává regionální zvláštnosti přírody 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rovnává je s jinými krajinam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as ( buzola ), magnety v praxi – přír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cház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tliny, živočichové, půda v různých oblastech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-Místo,kde žijeme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dé kolem ná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,2.1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5,5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4,6.4, 7.2, 7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ozliší činnosti člověka na prospěšné a závadné pro přírodu          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    dokáže třídit odpad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írody, využívání přírodních zdrojů, likvidace odpadů, třídění odpad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dé a čas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1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3,1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2,2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3,5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Žák: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ápe vývoj života na Ze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zoruje změny v přírodě a život zvířat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 xml:space="preserve">rostlin v průběhu roku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Návštěva muzea, film-Cesta do pravěku</w:t>
            </w:r>
            <w:r>
              <w:rPr>
                <w:sz w:val="22"/>
                <w:szCs w:val="22"/>
              </w:rPr>
              <w:t xml:space="preserve"> Vycházky do přírody během roku (jaro, lét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zim, zim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ní živočichů a rost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- Lidé a ča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manitost přírod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1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4,1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2,2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2.4,2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2,3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4.1,4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3,5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1,6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světlí pojmy živá, neživá příroda; uvádí     příklady; rozumí principu rovnováhy a propojenosti živé a neživé příro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arakterizuje přírodní jevy s nimi související mimořádné události, ví jak se před nimi chrán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pojmy rod, druh; uvádí příklady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roztřídí zadané živočichy a rostliny do skupin ( bezobratlí, obratlovci, dřeviny, byliny,houb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navštíví zoologickou a botanickou zahra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hápe rozdíly mezi rostlinami; užívá nové názvy rostlin; zná význam zemědělství pro člověk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ozlišuje jednoleté, dvouleté, vytrvalé, léčivé byliny; uvádí zástupce; popíše stavbu těla bylin; chápe význam sběru léčivých rostli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oží herbář; vypěstuje rostliny, vyhodnotí výsledky pozor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řídí houby; rozlišuje stavbu těla a výživu zelených rostlin a hu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rozezná byliny od dřevin; užívá pojmy keř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 xml:space="preserve">strom; třídí stromy; zná význam stromů   pro člověka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ozliší přírodní společenstva; uved  zástupce jednotliv. společenstev; chápe vzájemné vztahy mezi organismy  v jednotl. společenstvech; popíše potravní řetězce  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roztřídí dané látky pomocí smyslů 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 xml:space="preserve">měření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aznamená teplotu vzduchu 1 den na   podzim a v zimě, vyplní graf; změří objem  kamene; porovná hmotnost spolužáků ve třídě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ede pokus (krystalizace soli, rozpustnost soli a cukru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 xml:space="preserve">zná základní vlastnosti vody a vzduchu;  chápe význam vody a vzduchu pro přírodu  a člověka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ysvětlí pojem zvětrávání, vznik půdy a její význam; poznává vybrané horniny a  neros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hová se ohleduplně k přírodě, chrání životní prostřed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řídí a likviduje odpady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ná zásady chování člověka při živelných pohromách, ekologických katastrofách; popíše činnosti jednotlivých  složek IZS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ní živé a neživé přírody člověk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zika v přírodě – přírodní vlivy, ochrana před ni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ové a druhové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klady rostlin, hub, živočich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atlasy, odbornými knihami a jednoduchými klíč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lniny, traviny, kulturní rostl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těla rost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in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stavba tě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příklady bylin ( rajče, lilek, sedmikráska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stavba tě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třídění a výživa hub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řevin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příklady dře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části těla stro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význam lesů pro člově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í společen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les, potok, rybník, zahrada, p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živočichové a rostliny v jednotlivých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polečenstv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vztahy organism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věcí a lát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tříd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měření ( hmotnost, objem, teplota, čas 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a a vzduch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význam pro přírodu a člověka, oběh vod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v přírodě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rosty, horniny, vznik půdy a její význam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vědné chování, ochrana přírody, třídění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kvidace odpad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Živelné pohromy, přírodní katastrofy, složky IZ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lověk a jeho zdrav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2,1.3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4,2.5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1,3.2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.3,3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5.3,5.4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6.4, 7.1, 7.2, 7.3, 7.4, 7.5, 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rání si své zdraví, správná výži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zásady první pomoci, umí přivolat   pomoc v různých situacích (aplikuje    znalost telefonních čísel: 150, 155, 156, 15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ede zásady chování a jednání při   živelných pohromách a přírodních katastrofá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označování nebezpečných lát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vodí odpovídající závěry pro své chování jako chodec, cyklista ve cvičných situací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Zdravý životní styl, hygiena, pitný režim, uchovávání potravin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pečné chování, integrovaný záchranný systé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vní pomoc, čísla 150, 155, 156, 15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tuace hromadného ohrožení, nebezpečné lát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mořádné události způsobené přírodními vlivy a ochrana před nim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kladní pravidla a povinnosti chodce a cyklisty v silničním provozu.( návštěva dopravního hřiště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ní soci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Přírodověda ve 4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40"/>
        <w:gridCol w:w="1980"/>
        <w:gridCol w:w="3420"/>
        <w:gridCol w:w="2160"/>
        <w:gridCol w:w="4616"/>
      </w:tblGrid>
      <w:tr>
        <w:trPr>
          <w:trHeight w:val="113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ověd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nitost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jeho zdrav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stí a soci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poznání a sebepojet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ní a ročníkové projekty, práce s atlasy,  odbornými knihami, návštěva zoologické botanické zahrady,měření a pokus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cvik a procvičování první pomoci, znalosti telefonních čísel 150, 155, 156, 158, beseda, užití videa, projekt Zdravé zuby 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, kde žije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é kolem n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nitost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jeho zdrav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živ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aktivity a problémy životního prostřed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emě, třídní a ročník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ční sběr, Den Země, třídní a ročníkové projek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ní projektové práce, Den zvířat, Den Zem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 Země,tradiční sběr, enviromentální projekt, tříd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55:00Z</dcterms:created>
  <dc:creator>Petr - Vodsloň</dc:creator>
  <dc:description/>
  <cp:keywords/>
  <dc:language>en-US</dc:language>
  <cp:lastModifiedBy>Učitel</cp:lastModifiedBy>
  <cp:lastPrinted>2006-04-04T16:45:00Z</cp:lastPrinted>
  <dcterms:modified xsi:type="dcterms:W3CDTF">2022-06-01T14:02:00Z</dcterms:modified>
  <cp:revision>4</cp:revision>
  <dc:subject/>
  <dc:title>UČEBNÍ OSNOVY  FZŠ Mezi Školami</dc:title>
</cp:coreProperties>
</file>